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rms of Reference (ToR)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ob description of the Project Officer for Civil Society (including European Initiative for Democracy and Human Rights -EIDHR) and other for the Republic of Serbia</w:t>
      </w:r>
    </w:p>
    <w:p>
      <w:pPr>
        <w:pStyle w:val="TextBody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Post no. 15724 - Local Agent Group I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  <w:u w:val="single"/>
          <w:lang w:val="en-US"/>
        </w:rPr>
        <w:t xml:space="preserve">Job title: </w:t>
      </w:r>
      <w:r>
        <w:rPr>
          <w:sz w:val="22"/>
          <w:szCs w:val="22"/>
          <w:lang w:val="en-US"/>
        </w:rPr>
        <w:t xml:space="preserve">  </w:t>
        <w:tab/>
      </w:r>
      <w:r>
        <w:rPr>
          <w:bCs/>
          <w:sz w:val="22"/>
          <w:szCs w:val="22"/>
        </w:rPr>
        <w:t xml:space="preserve">Project Officer for Civil Society (including European Initiative for </w:t>
      </w:r>
    </w:p>
    <w:p>
      <w:pPr>
        <w:pStyle w:val="Normal"/>
        <w:ind w:left="1440" w:hanging="0"/>
        <w:rPr>
          <w:sz w:val="22"/>
          <w:szCs w:val="22"/>
          <w:lang w:val="en-US"/>
        </w:rPr>
      </w:pPr>
      <w:r>
        <w:rPr>
          <w:bCs/>
          <w:sz w:val="22"/>
          <w:szCs w:val="22"/>
        </w:rPr>
        <w:t>Democracy and Human Rights -EIDHR) and other programmes for the Republic of Serbia</w:t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w:t>Overall purpose:</w:t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To foster links between the EU and civil society. To provide inputs for the EIDHR programming.  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o implement EIDHR microprograms through CRIS (ABAC) by applying PRAG (Practical Guide) and EIDHR rules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o monitor the EIDHR Macro programs implemented in Serbia (and in Montenegro).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spacing w:before="0" w:after="0"/>
        <w:rPr/>
      </w:pPr>
      <w:r>
        <w:rPr>
          <w:sz w:val="22"/>
          <w:szCs w:val="22"/>
        </w:rPr>
        <w:t>To follow, in particular, the issue of refugees and IDPs</w:t>
      </w:r>
      <w:r>
        <w:rPr/>
        <w:t>.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spacing w:before="0" w:after="0"/>
        <w:rPr/>
      </w:pPr>
      <w:r>
        <w:rPr/>
        <w:t>To provide input into overall reporting of the Political, Civil Society and Information Sectio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w:t>Key tasks: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</w:r>
      <w:r>
        <w:rPr>
          <w:i/>
          <w:smallCaps/>
          <w:sz w:val="22"/>
          <w:szCs w:val="22"/>
          <w:u w:val="single"/>
          <w:lang w:val="en-US"/>
        </w:rPr>
        <w:t>Participation/Implementation of EIDHR Micro-projects Program</w:t>
      </w:r>
      <w:r>
        <w:rPr>
          <w:i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repare the launch of the program;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articipate in the selection procedure according to the EIDHR and PRAG rules;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onitor selected projects as per instructions from Headquarters;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rovide inputs to Ex-post evaluation missions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20" w:hanging="0"/>
        <w:rPr/>
      </w:pPr>
      <w:r>
        <w:rPr>
          <w:i/>
          <w:smallCaps/>
          <w:sz w:val="22"/>
          <w:szCs w:val="22"/>
          <w:u w:val="single"/>
          <w:lang w:val="en-US"/>
        </w:rPr>
        <w:t>Participation in the Macro cycle (also applies to other non-EIDHR sectoral lines</w:t>
      </w:r>
      <w:r>
        <w:rPr>
          <w:i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rovide inputs into the process of project appraisal (requires maintenance of contacts with the sector);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onitor selected projects as per instructions from Headquarters;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rovide inputs to Ex-post evaluation missions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20" w:hanging="0"/>
        <w:rPr/>
      </w:pPr>
      <w:r>
        <w:rPr>
          <w:i/>
          <w:smallCaps/>
          <w:sz w:val="22"/>
          <w:szCs w:val="22"/>
          <w:u w:val="single"/>
          <w:lang w:val="en-US"/>
        </w:rPr>
        <w:t>Monitoring of sector</w:t>
      </w:r>
      <w:r>
        <w:rPr>
          <w:i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Liaise with specialized networks and local organizations;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Liaise with relevant International organizations, UNHCR, OSCE, UNOHCHR etc.;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r points I and II organize regular meetings/contacts to facilitate exchange of views etc.;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articipation in local steering group for 4x3 process along with OSCE and UNHCR.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rovide reporting for Sap monthly and weekly reports as appropriate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20" w:hanging="0"/>
        <w:rPr/>
      </w:pPr>
      <w:r>
        <w:rPr>
          <w:i/>
          <w:smallCaps/>
          <w:sz w:val="22"/>
          <w:szCs w:val="22"/>
          <w:u w:val="single"/>
          <w:lang w:val="en-US"/>
        </w:rPr>
        <w:t>Shadowing EU assistance</w:t>
      </w:r>
      <w:r>
        <w:rPr>
          <w:i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 areas which fall within the overall area of competence, follow EU assistance, notably Cards, with a view to providing inputs to IPA programming exercise;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ind w:left="720" w:hanging="0"/>
        <w:rPr/>
      </w:pPr>
      <w:r>
        <w:rPr>
          <w:i/>
          <w:smallCaps/>
          <w:sz w:val="22"/>
          <w:szCs w:val="22"/>
          <w:u w:val="single"/>
          <w:lang w:val="en-US"/>
        </w:rPr>
        <w:t>Representational and Communication/visibility functions</w:t>
      </w:r>
      <w:r>
        <w:rPr>
          <w:i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ttendance of locally organized conferences, seminars, round tables etc.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ealing with public inquiries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articipation in Delegation organized Information communication activiti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0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  <w:jc w:val="both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0:35:00Z</dcterms:created>
  <dc:creator>marija.jancic</dc:creator>
  <dc:description/>
  <cp:keywords/>
  <dc:language>en-US</dc:language>
  <cp:lastModifiedBy>NT</cp:lastModifiedBy>
  <cp:lastPrinted>2006-10-31T12:23:00Z</cp:lastPrinted>
  <dcterms:modified xsi:type="dcterms:W3CDTF">2006-10-31T11:25:00Z</dcterms:modified>
  <cp:revision>6</cp:revision>
  <dc:subject/>
  <dc:title>Implementation of the European Initiative for Democracy and Human Rights (EIDHR) programme in the Federal Republic of Yugosla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