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Belgrade,            04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07SER01/21/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Design and Works tender for electrostatic precipitators improvement – Nikola Tesla Thermal Power Plants, Units A6 and B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/>
      </w:pPr>
      <w:r>
        <w:rPr>
          <w:sz w:val="22"/>
          <w:szCs w:val="22"/>
        </w:rPr>
        <w:t>SECTION 1 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 :</w:t>
        <w:tab/>
        <w:t>TENDER FORM including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 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 :</w:t>
        <w:tab/>
        <w:t>QUESTIONNAIRE</w:t>
      </w:r>
    </w:p>
    <w:p>
      <w:pPr>
        <w:pStyle w:val="Oddlnadpis"/>
        <w:widowControl/>
        <w:tabs>
          <w:tab w:val="clear" w:pos="567"/>
          <w:tab w:val="left" w:pos="1560" w:leader="none"/>
        </w:tabs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1.1</w:t>
        <w:tab/>
        <w:t>GENERAL INFORMATION ABOUT THE TENDERER</w:t>
      </w:r>
    </w:p>
    <w:p>
      <w:pPr>
        <w:pStyle w:val="TextBody"/>
        <w:spacing w:before="0" w:after="6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4.1.2</w:t>
        <w:tab/>
        <w:tab/>
        <w:t>DECLARATION – GROUNDS FOR EXCLUSION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2</w:t>
        <w:tab/>
        <w:tab/>
        <w:t xml:space="preserve">ORGANISATION CHART 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3</w:t>
        <w:tab/>
        <w:tab/>
        <w:t>POWER OF ATTORNEY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4</w:t>
        <w:tab/>
        <w:tab/>
        <w:t>FINANCIAL STATEMENT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5 a</w:t>
        <w:tab/>
        <w:tab/>
        <w:t>FINANCIAL IDENTIFICATION FORM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/>
      </w:pPr>
      <w:r>
        <w:rPr>
          <w:rFonts w:cs="Arial"/>
          <w:b w:val="false"/>
          <w:sz w:val="20"/>
          <w:lang w:val="en-GB"/>
        </w:rPr>
        <w:t>FORM</w:t>
      </w:r>
      <w:r>
        <w:rPr>
          <w:rFonts w:cs="Arial"/>
          <w:sz w:val="20"/>
          <w:lang w:val="en-GB"/>
        </w:rPr>
        <w:t xml:space="preserve"> </w:t>
      </w:r>
      <w:r>
        <w:rPr>
          <w:rFonts w:cs="Arial"/>
          <w:b w:val="false"/>
          <w:sz w:val="20"/>
          <w:lang w:val="en-GB"/>
        </w:rPr>
        <w:t>4.5 b, c and d</w:t>
        <w:tab/>
        <w:t>LEGAL ENTITIES – a) INDIVIDUAL, b) PRIVATE COMPANIES AND c) PUBLIC ENTITIE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S 4.6</w:t>
        <w:tab/>
        <w:tab/>
        <w:t>TECHNICAL QUALIFICATIONS</w:t>
      </w:r>
    </w:p>
    <w:p>
      <w:pPr>
        <w:pStyle w:val="Bullet3"/>
        <w:widowControl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240" w:before="0" w:after="0"/>
        <w:ind w:left="3600" w:hanging="1756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FORM 4.6.1.1</w:t>
        <w:tab/>
        <w:t>TENDERER'S ORGANISATION, INCLUDING THE TOTAL NUMBER OF STAFF EMPLOYED</w:t>
      </w:r>
    </w:p>
    <w:p>
      <w:pPr>
        <w:pStyle w:val="Bullet3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240" w:before="0" w:after="0"/>
        <w:ind w:left="3600" w:hanging="1756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 xml:space="preserve">FORM 4.6.1.2 </w:t>
        <w:tab/>
        <w:t xml:space="preserve">LIST OF THE KEY STAFF PROPOSED FOR THE EXECUTION OF THE CONTRACT </w:t>
      </w:r>
    </w:p>
    <w:p>
      <w:pPr>
        <w:pStyle w:val="Bullet3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240" w:before="0" w:after="0"/>
        <w:ind w:left="1560" w:hanging="0"/>
        <w:rPr/>
      </w:pPr>
      <w:r>
        <w:rPr>
          <w:rFonts w:cs="Arial"/>
          <w:sz w:val="20"/>
          <w:lang w:val="en-GB"/>
        </w:rPr>
        <w:t xml:space="preserve">FORM 4.6.1.3 </w:t>
        <w:tab/>
        <w:tab/>
        <w:t>CVs OF KEY STAFF</w:t>
      </w:r>
    </w:p>
    <w:p>
      <w:pPr>
        <w:pStyle w:val="Text3mezera"/>
        <w:widowControl/>
        <w:tabs>
          <w:tab w:val="clear" w:pos="720"/>
          <w:tab w:val="left" w:pos="1985" w:leader="none"/>
        </w:tabs>
        <w:spacing w:before="0" w:after="0"/>
        <w:ind w:left="2977" w:hanging="1418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FORM 4.6.2</w:t>
        <w:tab/>
        <w:tab/>
        <w:t>PLANT FOR EXECUTION OF THE CONTRACT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</w:t>
        <w:tab/>
        <w:tab/>
        <w:t>METHOD STATEMENT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</w:t>
        <w:tab/>
        <w:tab/>
        <w:t>DESIGN INFORMATION SCHEDULE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2</w:t>
        <w:tab/>
        <w:tab/>
        <w:t>DESIGN INFORMATION SCHEDULE for B2</w:t>
      </w:r>
    </w:p>
    <w:p>
      <w:pPr>
        <w:pStyle w:val="TextBody"/>
        <w:ind w:left="3599" w:hanging="2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4.6.3.3</w:t>
        <w:tab/>
        <w:tab/>
        <w:t>COMPATIBILITY WITH FUTURE UPGRADES</w:t>
      </w:r>
      <w:r>
        <w:rPr>
          <w:rFonts w:cs="Arial" w:ascii="Arial" w:hAnsi="Arial"/>
          <w:color w:val="000000"/>
          <w:sz w:val="20"/>
          <w:szCs w:val="20"/>
        </w:rPr>
        <w:t xml:space="preserve"> for A6 &amp;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4</w:t>
        <w:tab/>
        <w:tab/>
        <w:t>CIVIL INFORMATION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5</w:t>
        <w:tab/>
        <w:tab/>
        <w:t>CIVIL INFORMATION for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6</w:t>
        <w:tab/>
        <w:tab/>
        <w:t>PLANT C&amp;I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7</w:t>
        <w:tab/>
        <w:tab/>
        <w:t>PLANT C&amp;I for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8</w:t>
        <w:tab/>
        <w:t>INSPECTIONS, TESTS COMMISSIONING AND TESTS ON COMPLETION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9</w:t>
        <w:tab/>
        <w:t>INSPECTIONS, TESTS COMMISSIONING AND TESTS ON COMPLETION for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0</w:t>
        <w:tab/>
        <w:t>OUTAGE SCHEDULE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1</w:t>
        <w:tab/>
        <w:t>ACCOMMODATION FOR THE SITE TEAM AND STORAGE SPACE FOR EQUIPMENT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2</w:t>
        <w:tab/>
        <w:t>SUB-CONTRACTOR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2.1</w:t>
        <w:tab/>
        <w:t>SUB-CONTRACTORS, MECHANICAL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2.2</w:t>
        <w:tab/>
        <w:t>SUB-CONTRACTORS, MECHANICAL for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2.3</w:t>
        <w:tab/>
        <w:t>SUB-CONTRACTORS, ELECTRICAL for A6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2.4</w:t>
        <w:tab/>
        <w:t>SUB-CONTRACTORS, ELECTRICAL for B2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3</w:t>
        <w:tab/>
        <w:t>MANUFACTURERS AND PLACE OF MANUFACTURE, TESTING AND INSPECTION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4</w:t>
        <w:tab/>
        <w:t>STATEMENT OF COMPLIANCE WITH SPECIFICATION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5</w:t>
        <w:tab/>
        <w:t>STATEMENT OF COMPLIANCE WITH STANDARDS AND REGULATION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6</w:t>
        <w:tab/>
        <w:t>SPARE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7</w:t>
        <w:tab/>
        <w:t>PROGRAMME – WORKS TIME SCHEDULE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3.18            FIRE PROTECTION AND DETECTION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4</w:t>
        <w:tab/>
        <w:tab/>
        <w:t>EVIDENCE OF RELEVANT EXPERIENCE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4.1</w:t>
        <w:tab/>
        <w:tab/>
        <w:t>ESP REFERENCE PROJECTS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5</w:t>
        <w:tab/>
        <w:t>INFORMATION ON JOINT VENTURE / CONSORTIUM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6</w:t>
        <w:tab/>
        <w:tab/>
        <w:t>LITIGATION HISTORY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7</w:t>
        <w:tab/>
        <w:tab/>
        <w:t>QUALITY ASSURANCE SYSTEM(S)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3600" w:hanging="204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4.6.7.1</w:t>
        <w:tab/>
        <w:t>HEALTH, SAFETY AND ENVIRONMENTAL SYSTEM(S)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>FORM  4.6.8</w:t>
        <w:tab/>
        <w:tab/>
        <w:t>ACCOMODATION FOR THE SUPERVISOR</w:t>
      </w:r>
    </w:p>
    <w:p>
      <w:pPr>
        <w:pStyle w:val="Oddlnadpis"/>
        <w:widowControl/>
        <w:tabs>
          <w:tab w:val="clear" w:pos="567"/>
          <w:tab w:val="left" w:pos="1560" w:leader="none"/>
        </w:tabs>
        <w:spacing w:lineRule="auto" w:line="240" w:before="0" w:after="0"/>
        <w:ind w:left="1560" w:hanging="0"/>
        <w:rPr/>
      </w:pPr>
      <w:r>
        <w:rPr>
          <w:rFonts w:cs="Arial"/>
          <w:b w:val="false"/>
          <w:sz w:val="20"/>
          <w:lang w:val="en-GB"/>
        </w:rPr>
        <w:t>FORM 4.6.9</w:t>
        <w:tab/>
        <w:tab/>
        <w:t>FURTHER INFORMATIONSECTION 5 :</w:t>
        <w:tab/>
        <w:tab/>
        <w:tab/>
        <w:tab/>
      </w:r>
      <w:r>
        <w:rPr>
          <w:rFonts w:cs="Arial"/>
          <w:sz w:val="20"/>
        </w:rPr>
        <w:tab/>
      </w:r>
      <w:r>
        <w:rPr>
          <w:rFonts w:cs="Arial"/>
          <w:b w:val="false"/>
          <w:sz w:val="20"/>
        </w:rPr>
        <w:t>EVALUATION GRID AND OTHER ANNEXE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 :</w:t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 :</w:t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 :</w:t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 :</w:t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5 :</w:t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6 :</w:t>
        <w:tab/>
        <w:t>SPECIMEN RETENTION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TECHNICAL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MODEL FINANCIAL BID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BILL OF QUANTITIES IN UNIT PRICE CONTRACT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BREAKDOWN OF THE OVERALL PRICE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BILL OF QUANT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2"/>
          <w:szCs w:val="22"/>
        </w:rPr>
        <w:t>For full information about procurement procedures please consult the Practical Guide to contract procedures for EC external actions and its annexes, which can be downloaded from the following web page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c.europa.eu/europeaid/work/procedures/index_en.htm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 according to the Instructions to Tenderers point 14.1.2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cques STAKEMBOR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ad of Finance &amp; Contracts Section</w:t>
      </w:r>
    </w:p>
    <w:p>
      <w:pPr>
        <w:pStyle w:val="Normal"/>
        <w:spacing w:before="1200" w:after="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4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eHelveticaNeu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  <w:lang w:val="en-US" w:eastAsia="en-US"/>
      </w:rPr>
    </w:pPr>
    <w:r>
      <w:rPr>
        <w:sz w:val="16"/>
        <w:szCs w:val="16"/>
      </w:rPr>
      <w:t>Vladimira Popovica 40 (GTC Avenue 19a Building), 11070 Belgrade, Republic of Serbia</w:t>
    </w:r>
    <w:r>
      <w:rPr>
        <w:sz w:val="16"/>
        <w:szCs w:val="16"/>
        <w:lang w:val="en-US" w:eastAsia="en-US"/>
      </w:rPr>
      <w:br/>
      <w:t>Tel: +381 11 3083200, Fax: +381 11 3083201</w:t>
    </w:r>
  </w:p>
  <w:p>
    <w:pPr>
      <w:pStyle w:val="Footer"/>
      <w:jc w:val="center"/>
      <w:rPr/>
    </w:pPr>
    <w:r>
      <w:rPr>
        <w:sz w:val="16"/>
        <w:szCs w:val="16"/>
        <w:lang w:val="pt-BR" w:eastAsia="en-US"/>
      </w:rPr>
      <w:t xml:space="preserve">e-mail: </w:t>
    </w:r>
    <w:hyperlink r:id="rId1">
      <w:r>
        <w:rPr>
          <w:rStyle w:val="InternetLink"/>
          <w:sz w:val="16"/>
          <w:szCs w:val="16"/>
          <w:lang w:val="pt-BR" w:eastAsia="en-US"/>
        </w:rPr>
        <w:t>Delegation-Serbia@ec.europa.eu</w:t>
      </w:r>
    </w:hyperlink>
    <w:r>
      <w:rPr>
        <w:sz w:val="16"/>
        <w:szCs w:val="16"/>
        <w:lang w:val="pt-BR" w:eastAsia="en-US"/>
      </w:rPr>
      <w:t xml:space="preserve">; </w:t>
    </w:r>
    <w:hyperlink r:id="rId2">
      <w:r>
        <w:rPr>
          <w:rStyle w:val="InternetLink"/>
          <w:sz w:val="16"/>
          <w:szCs w:val="16"/>
          <w:lang w:val="pt-BR"/>
        </w:rPr>
        <w:t>http://www.europa.rs</w:t>
      </w:r>
    </w:hyperlink>
    <w:r>
      <w:rPr>
        <w:sz w:val="16"/>
        <w:szCs w:val="16"/>
        <w:lang w:val="pt-BR"/>
      </w:rPr>
      <w:t xml:space="preserve"> 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257" w:hRule="atLeast"/>
      </w:trPr>
      <w:tc>
        <w:tcPr>
          <w:tcW w:w="1814" w:type="dxa"/>
          <w:tcBorders/>
        </w:tcPr>
        <w:p>
          <w:pPr>
            <w:pStyle w:val="ZCom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rPr/>
          </w:pPr>
          <w:r>
            <w:rPr/>
            <w:t>EUROPEAN UNION</w:t>
          </w:r>
        </w:p>
        <w:p>
          <w:pPr>
            <w:pStyle w:val="ZDGNam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ZDGNam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ZDGName"/>
            <w:rPr/>
          </w:pPr>
          <w:r>
            <w:rPr/>
            <w:t xml:space="preserve">DELEGATION OF THE EUROPEAN COMMISSION  </w:t>
          </w:r>
        </w:p>
        <w:p>
          <w:pPr>
            <w:pStyle w:val="ZDGName"/>
            <w:rPr/>
          </w:pPr>
          <w:r>
            <w:rPr/>
            <w:t>TO THE REPUBLIC OF SERB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WIHeaderFont">
    <w:name w:val="COWI Header Font"/>
    <w:basedOn w:val="DefaultParagraphFont"/>
    <w:qFormat/>
    <w:rPr>
      <w:rFonts w:ascii="DaneHelveticaNeue" w:hAnsi="DaneHelveticaNeue" w:cs="DaneHelveticaNeue"/>
      <w:b/>
      <w:bCs w:val="false"/>
      <w:sz w:val="16"/>
    </w:rPr>
  </w:style>
  <w:style w:type="character" w:styleId="Delscgbegsaito">
    <w:name w:val="delscgbeg-sa-ito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">
    <w:name w:val="Address"/>
    <w:basedOn w:val="Normal"/>
    <w:qFormat/>
    <w:pPr/>
    <w:rPr>
      <w:rFonts w:ascii="Times New Roman" w:hAnsi="Times New Roman" w:cs="Times New Roman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cs="Times New Roman"/>
      <w:sz w:val="20"/>
      <w:szCs w:val="20"/>
      <w:lang w:val="de-DE"/>
    </w:rPr>
  </w:style>
  <w:style w:type="paragraph" w:styleId="COWIHeader">
    <w:name w:val="COWI Header"/>
    <w:basedOn w:val="Normal"/>
    <w:qFormat/>
    <w:pPr>
      <w:tabs>
        <w:tab w:val="clear" w:pos="720"/>
        <w:tab w:val="left" w:pos="1559" w:leader="none"/>
        <w:tab w:val="left" w:pos="1985" w:leader="none"/>
      </w:tabs>
      <w:spacing w:lineRule="atLeast" w:line="270" w:before="0" w:after="130"/>
      <w:ind w:left="1559" w:hanging="1559"/>
    </w:pPr>
    <w:rPr>
      <w:rFonts w:ascii="Times New Roman" w:hAnsi="Times New Roman" w:cs="Times New Roman"/>
      <w:sz w:val="23"/>
      <w:szCs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rFonts w:ascii="Times New Roman" w:hAnsi="Times New Roman" w:cs="Times New Roman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cs="Arial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szCs w:val="20"/>
      <w:lang w:val="cs-CZ"/>
    </w:rPr>
  </w:style>
  <w:style w:type="paragraph" w:styleId="Bullet3">
    <w:name w:val="bullet-3"/>
    <w:basedOn w:val="Normal"/>
    <w:qFormat/>
    <w:pPr>
      <w:widowControl w:val="false"/>
      <w:numPr>
        <w:ilvl w:val="0"/>
        <w:numId w:val="2"/>
      </w:numPr>
      <w:spacing w:lineRule="exact" w:line="240" w:before="240" w:after="0"/>
      <w:ind w:left="2212" w:hanging="284"/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europeaid/tender/gestion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egation-Serbia@ec.europa.eu" TargetMode="External"/><Relationship Id="rId2" Type="http://schemas.openxmlformats.org/officeDocument/2006/relationships/hyperlink" Target="http://www.europa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6:00Z</dcterms:created>
  <dc:creator>stanksv</dc:creator>
  <dc:description/>
  <cp:keywords/>
  <dc:language>en-US</dc:language>
  <cp:lastModifiedBy>delscgbeg-sa-ito</cp:lastModifiedBy>
  <cp:lastPrinted>2009-04-17T10:48:00Z</cp:lastPrinted>
  <dcterms:modified xsi:type="dcterms:W3CDTF">2009-04-17T09:19:00Z</dcterms:modified>
  <cp:revision>8</cp:revision>
  <dc:subject/>
  <dc:title> </dc:title>
</cp:coreProperties>
</file>