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54"/>
        <w:gridCol w:w="3152"/>
        <w:gridCol w:w="3303"/>
      </w:tblGrid>
      <w:tr>
        <w:trPr/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standardised system for judiciary education and training – Ministry of Justice Republic of Serbia (Re-launch)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27294/C/SUP/Y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51"/>
        <w:gridCol w:w="1352"/>
        <w:gridCol w:w="1501"/>
        <w:gridCol w:w="1201"/>
        <w:gridCol w:w="1351"/>
        <w:gridCol w:w="1499"/>
        <w:gridCol w:w="1801"/>
        <w:gridCol w:w="1201"/>
      </w:tblGrid>
      <w:tr>
        <w:trPr>
          <w:tblHeader w:val="true"/>
          <w:trHeight w:val="1794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s documentation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br w:type="page"/>
      </w:r>
      <w:r>
        <w:rPr/>
        <w:t>DETAILED ADMINISTRATIVE COMPLIANCE GRID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95"/>
        <w:gridCol w:w="2820"/>
        <w:gridCol w:w="3892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standardised system for judiciary education and training – Ministry of Justice Republic of Serbia (Re-launch)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27294/C/SUP/YU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No.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titl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15"/>
        <w:gridCol w:w="2798"/>
        <w:gridCol w:w="1030"/>
        <w:gridCol w:w="588"/>
        <w:gridCol w:w="586"/>
        <w:gridCol w:w="670"/>
        <w:gridCol w:w="669"/>
        <w:gridCol w:w="670"/>
        <w:gridCol w:w="659"/>
      </w:tblGrid>
      <w:tr>
        <w:trPr>
          <w:trHeight w:val="304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 xml:space="preserve">N/A      </w:t>
        <w:tab/>
        <w:t xml:space="preserve">Not Applicable 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F</w:t>
        <w:tab/>
        <w:tab/>
        <w:tab/>
        <w:t>Fail</w:t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36" w:leader="none"/>
        </w:tabs>
        <w:ind w:left="703" w:hanging="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65"/>
        <w:gridCol w:w="2654"/>
        <w:gridCol w:w="1999"/>
        <w:gridCol w:w="1999"/>
        <w:gridCol w:w="1996"/>
      </w:tblGrid>
      <w:tr>
        <w:trPr>
          <w:trHeight w:val="3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>EuropeAid/127294/C/SUP/YU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>EuropeAid/127294/C/SUP/YU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567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567"/>
        <w:tab w:val="right" w:pos="9360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31:00Z</dcterms:created>
  <dc:creator>ENGSTROM</dc:creator>
  <dc:description/>
  <cp:keywords/>
  <dc:language>en-US</dc:language>
  <cp:lastModifiedBy>manicve</cp:lastModifiedBy>
  <cp:lastPrinted>2006-01-13T16:40:00Z</cp:lastPrinted>
  <dcterms:modified xsi:type="dcterms:W3CDTF">2009-10-02T07:35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