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  <w:lang w:val="en-GB"/>
        </w:rPr>
      </w:pPr>
      <w:r>
        <w:rPr>
          <w:rFonts w:cs="Times New Roman" w:ascii="Times New Roman" w:hAnsi="Times New Roman"/>
          <w:i/>
          <w:sz w:val="24"/>
          <w:szCs w:val="28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254"/>
        <w:gridCol w:w="3152"/>
        <w:gridCol w:w="3303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2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standardised system for judiciary education and training – Ministry of Justice Republic of Serbia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peAid/127294/C/SUP/Y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678"/>
        <w:gridCol w:w="1301"/>
        <w:gridCol w:w="899"/>
        <w:gridCol w:w="868"/>
        <w:gridCol w:w="899"/>
        <w:gridCol w:w="1002"/>
        <w:gridCol w:w="1004"/>
        <w:gridCol w:w="1567"/>
        <w:gridCol w:w="1579"/>
        <w:gridCol w:w="724"/>
        <w:gridCol w:w="1713"/>
      </w:tblGrid>
      <w:tr>
        <w:trPr>
          <w:tblHeader w:val="true"/>
          <w:trHeight w:val="254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jc w:val="left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DETAILED EVALUATION</w:t>
      </w:r>
      <w:r>
        <w:rPr/>
        <w:t xml:space="preserve"> GRID</w:t>
      </w:r>
    </w:p>
    <w:tbl>
      <w:tblPr>
        <w:tblW w:w="14743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2977"/>
        <w:gridCol w:w="4111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standardised system for judiciary education and training – Ministry of Justice Republic of Serbi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peAid/127294/C/SUP/YU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 No.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 title: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43"/>
        <w:gridCol w:w="2964"/>
        <w:gridCol w:w="1092"/>
        <w:gridCol w:w="624"/>
        <w:gridCol w:w="620"/>
        <w:gridCol w:w="709"/>
        <w:gridCol w:w="709"/>
        <w:gridCol w:w="709"/>
        <w:gridCol w:w="709"/>
      </w:tblGrid>
      <w:tr>
        <w:trPr>
          <w:trHeight w:val="304" w:hRule="atLeas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nderer No</w:t>
            </w:r>
          </w:p>
        </w:tc>
      </w:tr>
      <w:tr>
        <w:trPr>
          <w:trHeight w:val="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hecked Item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Sectio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ll supplies originate from eligible countries or otherwise as provided in the Special Conditions.?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 Art. 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conomic and Financial Capacity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e average annual turnover of the tenderer exceeds the financial proposal of the tende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N 16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e tenderer has certification on Quality Management as ISO or equivalent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N 16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Capacity: </w:t>
            </w:r>
          </w:p>
          <w:p>
            <w:pPr>
              <w:pStyle w:val="Normal"/>
              <w:spacing w:before="0" w:after="0"/>
              <w:jc w:val="both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e tenderer has successfully completed at least 2 contracts in related fields with a budget of at least that of this contract in the past three years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N 16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iance of the Supplies offered with the technical specifications?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TT Art. 1.2</w:t>
              <w:br/>
              <w:t>Annex II+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training proposal as defined in the Annex II</w:t>
              <w:noBreakHyphen/>
              <w:t> Technical Specifications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nex II+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he warranty service compliant with the requirements of the tender dossier?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TT Art. 11</w:t>
              <w:br/>
              <w:t>SC Art. 32 and 33</w:t>
              <w:br/>
              <w:t>Annex II+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iance with time schedule/delivery time?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TT Art. 1.1 and Art 11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he Tender for the full quantities of all items?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TT Art. 7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submitted?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C Art 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verall decision: Tender accepted for further evaluation (P) or rejected (F)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/Fai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right="-340" w:firstLine="64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egend: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</w:t>
        <w:tab/>
        <w:t>Yes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</w:t>
        <w:tab/>
        <w:t>No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  <w:tab/>
        <w:t>Clarification Requested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/A      Not Applicable 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</w:t>
        <w:tab/>
        <w:t>Pass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F</w:t>
        <w:tab/>
        <w:t>Fail</w:t>
        <w:tab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36" w:leader="none"/>
        </w:tabs>
        <w:ind w:left="703" w:hanging="0"/>
        <w:jc w:val="both"/>
        <w:rPr>
          <w:rFonts w:ascii="Times New Roman" w:hAnsi="Times New Roman" w:cs="Arial"/>
          <w:b/>
          <w:b/>
          <w:bCs/>
          <w:color w:val="000000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</w:r>
    </w:p>
    <w:tbl>
      <w:tblPr>
        <w:tblW w:w="13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520"/>
        <w:gridCol w:w="1896"/>
        <w:gridCol w:w="1896"/>
        <w:gridCol w:w="1896"/>
      </w:tblGrid>
      <w:tr>
        <w:trPr>
          <w:trHeight w:val="319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nam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' names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signatur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’ signatures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Fonts w:cs="Times New Roman" w:ascii="Times New Roman" w:hAnsi="Times New Roman"/>
        <w:lang w:val="en-GB"/>
      </w:rPr>
      <w:t>EuropeAid/127294/C/SUP/YU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Fonts w:cs="Times New Roman" w:ascii="Times New Roman" w:hAnsi="Times New Roman"/>
        <w:lang w:val="en-GB"/>
      </w:rPr>
      <w:t>EuropeAid/127294/C/SUP/YU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1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>
      <w:sz w:val="20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/>
      <w:i/>
      <w:sz w:val="28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>
      <w:rFonts w:ascii="Arial" w:hAnsi="Arial" w:cs="Arial"/>
      <w:b/>
      <w:i w:val="false"/>
      <w:sz w:val="20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 Char Char2"/>
    <w:basedOn w:val="DefaultParagraphFont"/>
    <w:qFormat/>
    <w:rPr>
      <w:rFonts w:ascii="Arial" w:hAnsi="Arial" w:cs="Arial"/>
      <w:b/>
      <w:lang w:val="fr-B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lockText">
    <w:name w:val="Block Text"/>
    <w:basedOn w:val="Normal"/>
    <w:qFormat/>
    <w:pPr>
      <w:tabs>
        <w:tab w:val="clear" w:pos="720"/>
        <w:tab w:val="right" w:pos="9360" w:leader="none"/>
      </w:tabs>
      <w:suppressAutoHyphens w:val="true"/>
      <w:spacing w:before="0" w:after="0"/>
      <w:ind w:left="709" w:right="284" w:hanging="0"/>
      <w:jc w:val="both"/>
    </w:pPr>
    <w:rPr>
      <w:rFonts w:cs="Arial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57:00Z</dcterms:created>
  <dc:creator/>
  <dc:description/>
  <cp:keywords/>
  <dc:language>en-US</dc:language>
  <cp:lastModifiedBy>OFPS</cp:lastModifiedBy>
  <cp:lastPrinted>2006-01-13T16:40:00Z</cp:lastPrinted>
  <dcterms:modified xsi:type="dcterms:W3CDTF">2009-01-23T2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