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12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3 – IT equipmen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333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1 Notebook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9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2 File serv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3 Central storag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4 Web serv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5 Application serv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6 Data switch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7 Cabinet rack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8 B&amp;W laser network print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9 Colour laser network print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10 Photocopi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11 Data projecto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851" w:right="851" w:gutter="567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4 – Vehicl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1054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.1 Passenger vehicl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851" w:right="851" w:gutter="567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Normal"/>
        <w:numPr>
          <w:ilvl w:val="0"/>
          <w:numId w:val="0"/>
        </w:numPr>
        <w:snapToGrid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851" w:right="851" w:gutter="567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2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1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0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3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0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<Relationship Id="rId2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49:00Z</dcterms:created>
  <dc:creator>ENGSTROM</dc:creator>
  <dc:description/>
  <cp:keywords/>
  <dc:language>en-US</dc:language>
  <cp:lastModifiedBy>manicve</cp:lastModifiedBy>
  <cp:lastPrinted>2006-01-13T16:47:00Z</cp:lastPrinted>
  <dcterms:modified xsi:type="dcterms:W3CDTF">2009-10-02T07:26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