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Supply of IT Equipment for Improvement of efficiency and transparency of the Judiciary system of the Republic of Serbia</w:t>
      </w:r>
      <w:r>
        <w:rPr>
          <w:rFonts w:cs="Times New Roman" w:ascii="Times New Roman" w:hAnsi="Times New Roman"/>
          <w:sz w:val="22"/>
          <w:lang w:val="en-GB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Page No 1 of 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27295/C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"/>
        <w:gridCol w:w="1415"/>
        <w:gridCol w:w="3"/>
        <w:gridCol w:w="4184"/>
        <w:gridCol w:w="3171"/>
        <w:gridCol w:w="6"/>
        <w:gridCol w:w="2900"/>
        <w:gridCol w:w="5"/>
      </w:tblGrid>
      <w:tr>
        <w:trPr>
          <w:trHeight w:val="537" w:hRule="atLeast"/>
        </w:trPr>
        <w:tc>
          <w:tcPr>
            <w:tcW w:w="1366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418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8"/>
                <w:lang w:val="en-GB"/>
              </w:rPr>
              <w:t>Item  number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</w:rPr>
              <w:t>Quantity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8"/>
                <w:lang w:val="en-GB"/>
              </w:rPr>
              <w:t>Item number description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71" w:hanging="71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 xml:space="preserve">Unit costs with delivery DDP 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18"/>
              </w:rPr>
              <w:t xml:space="preserve">- excluding payment of VAT and any other customs/import duties and taxes </w:t>
            </w:r>
          </w:p>
          <w:p>
            <w:pPr>
              <w:pStyle w:val="Normal"/>
              <w:spacing w:before="0" w:after="60"/>
              <w:ind w:left="71" w:hanging="71"/>
              <w:jc w:val="center"/>
              <w:rPr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EUROS (€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</w:rPr>
              <w:t>total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</w:rPr>
              <w:t>EUROS (€)</w:t>
            </w:r>
          </w:p>
        </w:tc>
      </w:tr>
      <w:tr>
        <w:trPr>
          <w:trHeight w:val="288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closure in 19” Server Rack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lade Server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orage System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rchiving System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UPS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ktop Computer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ptop Computer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RAINING as per Technical Specification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07SER01/04/1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01:00Z</dcterms:created>
  <dc:creator>ENGSTROM</dc:creator>
  <dc:description/>
  <cp:keywords/>
  <dc:language>en-US</dc:language>
  <cp:lastModifiedBy>caccist</cp:lastModifiedBy>
  <cp:lastPrinted>2009-06-19T11:31:00Z</cp:lastPrinted>
  <dcterms:modified xsi:type="dcterms:W3CDTF">2009-06-22T12:56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