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1761"/>
        <w:gridCol w:w="849"/>
        <w:gridCol w:w="7829"/>
        <w:gridCol w:w="836"/>
        <w:gridCol w:w="806"/>
        <w:gridCol w:w="845"/>
        <w:gridCol w:w="877"/>
        <w:gridCol w:w="851"/>
        <w:gridCol w:w="836"/>
      </w:tblGrid>
      <w:tr>
        <w:trPr>
          <w:trHeight w:val="581" w:hRule="exact"/>
        </w:trPr>
        <w:tc>
          <w:tcPr>
            <w:tcW w:w="16191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40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lang w:val="en-US"/>
              </w:rPr>
              <w:t>TECHNICAL COMPLIANCE Specific Grids</w:t>
            </w:r>
          </w:p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lang w:val="en-US"/>
              </w:rPr>
            </w:r>
          </w:p>
        </w:tc>
      </w:tr>
      <w:tr>
        <w:trPr>
          <w:trHeight w:val="1193" w:hRule="exact"/>
        </w:trPr>
        <w:tc>
          <w:tcPr>
            <w:tcW w:w="16191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39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Emission Reduction from Nikola Tesla Thermal  Power Plant in Obrenovac, Units A6 and B2</w:t>
            </w:r>
          </w:p>
          <w:p>
            <w:pPr>
              <w:pStyle w:val="Normal"/>
              <w:spacing w:before="0" w:after="144"/>
              <w:ind w:right="39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epublic of Serbia</w:t>
            </w:r>
          </w:p>
        </w:tc>
      </w:tr>
      <w:tr>
        <w:trPr>
          <w:trHeight w:val="710" w:hRule="exact"/>
        </w:trPr>
        <w:tc>
          <w:tcPr>
            <w:tcW w:w="2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8"/>
                <w:szCs w:val="18"/>
                <w:lang w:val="en-US"/>
              </w:rPr>
              <w:t>Enter Scores into Boxes in Blue</w:t>
            </w:r>
          </w:p>
        </w:tc>
        <w:tc>
          <w:tcPr>
            <w:tcW w:w="1372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-2087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en-US"/>
              </w:rPr>
              <w:t>1 = Yes, 0 = No</w:t>
            </w:r>
          </w:p>
        </w:tc>
      </w:tr>
      <w:tr>
        <w:trPr>
          <w:trHeight w:val="98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FORM No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0"/>
              <w:ind w:right="332" w:hanging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FORM TITLE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SUB HEAD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No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3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Tend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561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6 (A6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(B2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 xml:space="preserve">Plant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control and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nstrumentation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pacing w:val="-4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i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a description of the strategy for plant control and instrumentat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a description of operational, engineering and diagnostic faciliti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an Actuator list, with types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845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18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Fire protectio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and detection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details of fire protection and equipment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141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8 (A6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9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(B2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nspections, tests,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 xml:space="preserve">commissioning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and tests o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completion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pacing w:before="120" w:after="144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i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an outline of the commissioning proposal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explained the tests required prior to commissioning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explained the proposed methods for carrying out the tests on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completion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2419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4 (A6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4.6.3.5 (B2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Civil information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52" w:after="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252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drawings showing overall layout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vided a general description of, and drawings showing the civil work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Has the Tenderer proposed provision of corrosion protection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5102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4.6.3.1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Design information schedu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en-US"/>
              </w:rPr>
              <w:t>Unit A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l-PL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x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explained reasons he has/hasn't chosen the Method specified in the Employer’s Requirements technical specificat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provided a schematic arrangement of fields in series and parallel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included actual and effective height of collector plate/assembly of each field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included actual and effective length in flow direction of collector plate / assembly of each fiel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number of flue gas flow passages per precipitator casing per field? Has specified the electrodes spacing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collecting plate area (both sides of plates as appropriate) of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each field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overall effective migration velocity at design conditions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a flue gas forward flow velocity at design conditions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treatment time at design conditions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7806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Design information schedule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pacing w:val="-2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x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pacing w:val="-2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x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included correction curves or equations to be used in the calculation of </w:t>
            </w:r>
            <w:r>
              <w:rPr>
                <w:rFonts w:cs="Arial" w:ascii="Arial" w:hAnsi="Arial"/>
                <w:b/>
                <w:i/>
                <w:spacing w:val="-2"/>
                <w:sz w:val="18"/>
                <w:szCs w:val="18"/>
                <w:lang w:val="en-US"/>
              </w:rPr>
              <w:t>design case emiss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provided a Project Program showing all boiler shutdown requirement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discharge and collector electrode typ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discharge insulator arrangements? Has the Tenderer specified the insulator’s purge air and heating system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type of HV controller, pulsing capability, and extent of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control room operator and engineer/ supervisor control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Rapping system for plates – type of mechanisms and number of motors and the expected plate’s accelerat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Rapping system for discharge electrode? E.g. type of mechanism &amp; number of motor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Capacity of hoppers in cubic meters up to design point – i.e. high level alarm or, trip or significant re</w:t>
              <w:noBreakHyphen/>
              <w:t>entrainment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Type of hopper particulate level prob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explained the hopper emptying system – e.g. air lock valv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detailed the hopper trace heating system?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161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xi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x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design static pressure drop from precipitator inlet test points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o precipitator outlet test point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expected temperature drop from precipitator inlet test poi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o precipitator outlet test points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6706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4.6.3.2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Design information schedu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en-US"/>
              </w:rPr>
              <w:t>Unit B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sv-SE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pacing w:val="-4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explained reasons he has/hasn't chosen the Method  specified in the Employer’s Requirements technical specificat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provided a schematic arrangement of fields in series and parallel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included actual an effective height of collector plate/assembly of each field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included actual an effective length in flow direction of collector plate / assembly of each fiel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number of flue gas flow passages per precipitator casing per field? Has specified the electrodes spacing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collecting plate area (both sides of plates as appropriate) of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each field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overall effective migration velocity at design conditions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a flue gas forward flow velocity at design conditions?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an assumed treatment time at design condition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provided a Project Program showing all boiler shutdown requirement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553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v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xii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ix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xx</w: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discharge and collector electrode typ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discharge insulator arrangements? Has the Tenderer specified the insulator’s purge air and heating system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type of HV controller, pulsing capability, and extent of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control room operator and engineer/ supervisor control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Rapping system for plates – type of mechanisms and number of motors and the expected plates acceleration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Rapping system for discharge electrode? E.g. type of mechanism &amp; number of motor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Method of replacing discharge electrode wir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Type of hopper particulate level prob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detailed the hopper trace heating system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design static pressure drop from precipitator inlet test points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o precipitator outlet test point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specified the expected temperature drop from precipitator inlet test points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o precipitator outlet test points?</w:t>
            </w:r>
          </w:p>
          <w:p>
            <w:pPr>
              <w:pStyle w:val="Normal"/>
              <w:spacing w:before="108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99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4.6.3.3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Compatibility with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future upgrades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explained how the system will be compatible with dense ash slurr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explained how the system will be Compatible with FGD/SCR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1143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4.6.3.17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Program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complied with the specified end dat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Has the Tenderer complied with the specified outage information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5654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6.4.1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To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firm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y plant owner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 Plant 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Plant Name with the Unit nominal Loa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Year of Precipitator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ich is after 1980 or lat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about the reference precipitator manufacturer and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initial effective volume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fuel type is Lignite and the lignite characteristic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ash resistivity is above 1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hm.cm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design inlet dust burden is more than 50 g/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upgraded effective volu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the collection electrodes active height is &gt;12,0 m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llection / discharge electrodes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enlargement or increase in height?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5396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 Plant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44" w:after="28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ontinued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44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4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transformer/rectifiers?</w:t>
            </w:r>
          </w:p>
          <w:p>
            <w:pPr>
              <w:pStyle w:val="Normal"/>
              <w:spacing w:before="120" w:after="14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ntroller?</w:t>
            </w:r>
          </w:p>
          <w:p>
            <w:pPr>
              <w:pStyle w:val="Normal"/>
              <w:spacing w:before="120" w:after="14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intermittent energization or high frequency precipitator controller has been use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measured emissions are less than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/Nm3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Contact Na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Contact Phone numb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Precipitator availability better than 95%?</w:t>
            </w:r>
          </w:p>
          <w:p>
            <w:pPr>
              <w:pStyle w:val="Normal"/>
              <w:spacing w:before="120" w:after="144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3000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6.4.1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 Plant 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</w:t>
            </w:r>
          </w:p>
          <w:p>
            <w:pPr>
              <w:pStyle w:val="Normal"/>
              <w:spacing w:before="300" w:after="144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Plant Name with the Unit nominal Loa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Year of Precipitator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ich is after 1980 or lat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about the reference precipitator manufacturer and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initial effective volume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fuel type is Lignite and the lignite characteristic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ash resistivity is above 1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hm.cm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design inlet dust burden is more than 50 g/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spacing w:before="300" w:after="14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7993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3492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 Plant 2</w:t>
            </w:r>
          </w:p>
          <w:p>
            <w:pPr>
              <w:pStyle w:val="Normal"/>
              <w:spacing w:before="144" w:after="28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ontinued)</w:t>
            </w:r>
          </w:p>
          <w:p>
            <w:pPr>
              <w:pStyle w:val="Normal"/>
              <w:spacing w:before="144" w:after="3348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upgraded effective volu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the collection electrodes active height is &gt;12,0 m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llection / discharge electrodes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enlargement or increase in height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transformer/rectifier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ntroll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intermittent energization or high frequency precipitator controller has been use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measured emissions are less than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/Nm3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Contact Na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Contact Phone numb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Precipitator availability better than 95%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8418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3492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6.4.1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ence Plant 3</w:t>
            </w:r>
          </w:p>
          <w:p>
            <w:pPr>
              <w:pStyle w:val="Normal"/>
              <w:spacing w:before="144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Plant Name with the Unit nominal Loa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Year of Precipitator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ich is after 1980 or lat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about the reference precipitator manufacturer and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initial effective volume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fuel type is Lignite and the lignite characteristic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ash resistivity is above 1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hm.cm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design inlet dust burden is more than 50 g/N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upgraded effective volu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the collection electrodes active height is &gt;12,0 m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llection / discharge electrodes typ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enlargement or increase in height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transformer/rectifier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the information for the reference precipitator controller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reference for which intermittent energization or high frequency precipitator controller has been used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Has the Tenderer provided a reference for which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measured emissions are less than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/Nm3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trHeight w:val="1472" w:hRule="exact"/>
        </w:trPr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3492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44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v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a Contact Nam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Precipitator availability better than 95%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s the Tenderer provided precipitator breakdown problems during warrantee period?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A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698" w:right="815" w:gutter="0" w:header="720" w:top="1701" w:footer="0" w:bottom="1257"/>
      <w:pgNumType w:start="10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Emission Reduction from Nikola Tesla Thermal  Power Plant in Obrenovac, Units A6 and B2, Republic of Serbia  </w:t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nder Dossier Volume 1, Section6</w:t>
    </w:r>
  </w:p>
  <w:p>
    <w:pPr>
      <w:pStyle w:val="Header"/>
      <w:rPr>
        <w:rFonts w:ascii="Arial" w:hAnsi="Arial" w:cs="Arial"/>
        <w:b/>
        <w:b/>
        <w:color w:val="8DB3E2"/>
        <w:sz w:val="16"/>
        <w:szCs w:val="16"/>
        <w:lang w:val="en-US"/>
      </w:rPr>
    </w:pPr>
    <w:r>
      <w:rPr>
        <w:rFonts w:cs="Arial" w:ascii="Arial" w:hAnsi="Arial"/>
        <w:b/>
        <w:color w:val="8DB3E2"/>
        <w:sz w:val="16"/>
        <w:szCs w:val="16"/>
        <w:lang w:val="en-US"/>
      </w:rPr>
    </w:r>
  </w:p>
  <w:p>
    <w:pPr>
      <w:pStyle w:val="Header"/>
      <w:rPr>
        <w:rFonts w:ascii="Arial" w:hAnsi="Arial" w:cs="Arial"/>
        <w:b/>
        <w:b/>
        <w:color w:val="8DB3E2"/>
        <w:sz w:val="16"/>
        <w:szCs w:val="16"/>
        <w:lang w:val="en-US"/>
      </w:rPr>
    </w:pPr>
    <w:r>
      <w:rPr>
        <w:rFonts w:cs="Arial" w:ascii="Arial" w:hAnsi="Arial"/>
        <w:b/>
        <w:color w:val="8DB3E2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25:00Z</dcterms:created>
  <dc:creator>s.diamantis</dc:creator>
  <dc:description/>
  <cp:keywords/>
  <dc:language>en-US</dc:language>
  <cp:lastModifiedBy>Dejan REBRIC</cp:lastModifiedBy>
  <cp:lastPrinted>2009-03-06T08:54:00Z</cp:lastPrinted>
  <dcterms:modified xsi:type="dcterms:W3CDTF">2009-04-09T12:56:00Z</dcterms:modified>
  <cp:revision>3</cp:revision>
  <dc:subject/>
  <dc:title>NIKOLA TESLAPOWER PLANTS, UNITS A6 and B2, PRECIPITATORS UPGRADE PROJECT</dc:title>
</cp:coreProperties>
</file>