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>List of documents and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"/>
        <w:gridCol w:w="5954"/>
        <w:gridCol w:w="1134"/>
        <w:gridCol w:w="1049"/>
      </w:tblGrid>
      <w:tr>
        <w:trPr>
          <w:trHeight w:val="712" w:hRule="atLeast"/>
        </w:trPr>
        <w:tc>
          <w:tcPr>
            <w:tcW w:w="723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04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NT A6_ Appendix 01_ESPs Overview and Upgrade Dat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02_ESPs Upgrade_Time Schedu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04_ IDF PQ curv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ENT A6_ Appendix 05_Collection electrodes plate assembl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06_Collection electrodes rapping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07_Emission electrodes rapping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08_Support steel struc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09_Steel Structure slide bearings  ancho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10_Single line electrical diag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11_Lignite analysis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12_Overview of the ESP perform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13_Fly ash analys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14_Fly ash resistiv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A6_ Appendix 15_Fly ash particles si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NT B2_Appendix 01_ESPs Overview and Upgrade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02_ESPs Upgrade Time Schedu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05_IDF P,Q cur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ENT B2_Appendix 06_Collection electrodes plate assemb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07_Collection electrodes rapping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08_Emission electrodes rapping syst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09_ESPs side, plan vie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10_Electrical distributions single line diagra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11_Lignite analysis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12_Overview of the ESP Performance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13_ Fly ash analys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14_ Fly ash resistiv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T B2_Appendix 15 _Fly Ash Particles si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8/05/2009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/>
        <w:t>For the Beneficiary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: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mezera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iljanovski Djordj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dress: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21"/>
              <w:jc w:val="both"/>
              <w:rPr>
                <w:rFonts w:cs="Arial"/>
                <w:sz w:val="22"/>
                <w:szCs w:val="22"/>
                <w:highlight w:val="green"/>
              </w:rPr>
            </w:pPr>
            <w:r>
              <w:rPr>
                <w:rFonts w:cs="Arial"/>
                <w:sz w:val="22"/>
                <w:szCs w:val="22"/>
              </w:rPr>
              <w:t>Serbia, 11500 Obrenovac, TENT Bogoljuba Urosevica - Crnog 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phone: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mezera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 381 11 8755 0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: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 381 11 8755 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jordji.biljanovski@tent.rs</w:t>
            </w:r>
          </w:p>
        </w:tc>
      </w:tr>
    </w:tbl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0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1:00Z</dcterms:created>
  <dc:creator>LeborgneAldric</dc:creator>
  <dc:description/>
  <cp:keywords/>
  <dc:language>en-US</dc:language>
  <cp:lastModifiedBy>Dejan REBRIC</cp:lastModifiedBy>
  <cp:lastPrinted>2009-04-07T15:47:00Z</cp:lastPrinted>
  <dcterms:modified xsi:type="dcterms:W3CDTF">2009-04-13T09:10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