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u w:val="single"/>
          <w:lang w:val="en-GB"/>
        </w:rPr>
      </w:pPr>
      <w:r>
        <w:rPr>
          <w:b/>
          <w:color w:val="000000"/>
          <w:sz w:val="22"/>
          <w:szCs w:val="24"/>
          <w:u w:val="single"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22"/>
          <w:szCs w:val="22"/>
          <w:lang w:val="en-GB"/>
        </w:rPr>
        <w:t xml:space="preserve">List of drawings attached </w:t>
      </w:r>
    </w:p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0"/>
        <w:gridCol w:w="3686"/>
        <w:gridCol w:w="1559"/>
        <w:gridCol w:w="2325"/>
      </w:tblGrid>
      <w:tr>
        <w:trPr>
          <w:trHeight w:val="712" w:hRule="atLeast"/>
        </w:trPr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Name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910" w:hRule="atLeast"/>
        </w:trPr>
        <w:tc>
          <w:tcPr>
            <w:tcW w:w="12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  <w:t>Part 1- WTP Majdevo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910" w:hRule="atLeast"/>
        </w:trPr>
        <w:tc>
          <w:tcPr>
            <w:tcW w:w="12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I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RECONSTRUCTION AND EXPANSION OF THE MAJDEVO WTP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ayout of the design state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roces scheme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A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ZONE BLOCK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you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4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Ozone block-plan view I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zone block-plan view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zone block-plan view 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zone block- Section A-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Ozone block- Section B-B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iquid  oxygen gasification station - plan view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B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LOCCULATION AND LAMELLAR SEDIMANTATION TAN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you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locculation - plan view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occulation - Section 1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autoSpaceDE w:val="false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1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occulation  Section 2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occulation Section 3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occulation  Section 4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mellar sedimentation tank  - plan view  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mellar sedimentation tank  - plan view 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mellar sedimentation tank - Section 1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mellar sedimentation tank - Section 2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mellar sedimentation tank - 3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2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çade – general vie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C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AND FILTE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yout sand filte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2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umping station - plan view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2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and filters – section 1 -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2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and filters – pipe galler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2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nd filters – section 2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2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nd filters – section 3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DMINISTRATIVE BUILD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you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E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LECTRICAL PART AND CONTROL SYST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/>
                <w:i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2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TP "Majdevo"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eneral Site Pla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ith supply cable rout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lock Diagram. Electrical Power Suppl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3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ingle Line Diagram -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nsformer station 10/0.4kV, 2x630k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3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 Block Diagram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TP "Majdevo"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3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rol Information System. Block Diagr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LARIFICATION-FLOCCUL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/>
                <w:i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3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locculation - Layout drawing with electrical equipment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3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2"/>
                <w:szCs w:val="22"/>
                <w:lang w:val="en-GB"/>
              </w:rPr>
              <w:t>Flocculation - 0.4kV distribution board  +3NG - Single line diagram</w:t>
            </w:r>
            <w:bookmarkEnd w:id="0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occulation - Auxiliary Electrical installations Layout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tribution board for Auxiliary Electrical installations +3NG.1 - Single line diagr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Flocculation building Foundation - Earthing Install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oof Plan - Lighting Install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nt and Rear facade - Lighting Install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delong facade - Lighting Install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ZON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/>
                <w:i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zonation - Layout drawing with electrical equip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zonization - 0.4kV distribution board  +2NG - Single line diagr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luicegate 0.4kV subdistribution board  +2NG.1 - Single line diagr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/>
                <w:i/>
                <w:sz w:val="22"/>
                <w:szCs w:val="22"/>
                <w:lang w:val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/>
                <w:i/>
                <w:sz w:val="22"/>
                <w:szCs w:val="22"/>
                <w:lang w:val="en-GB"/>
              </w:rPr>
              <w:t>SAND FILTE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/>
                <w:i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umping station - Layout drawing with electrical equip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ipe gallery. Filter panels layou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umping station 0.4kV main distribution board +1NG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- Single line diagr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nd filter - Block diagram Control and Instrument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  <w:t>Part 2 - CCM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A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YDRAULIC AND CIVIL ENGINEERING PA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 xml:space="preserve">REGIONAL WATER SUPPLY SYSTEM 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val="sr-Latn-CS"/>
              </w:rPr>
              <w:t>ĆELIJ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GENERAL LAOUT OF THE SYSTE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HG-0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SUREMENT AND CONTROL BLOCK CICEVA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ormwork plans – layout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ection 3-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HG-0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2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ormwork plans – sections 1-1, 2-2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HG-0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SUREMENT AND CONTROL BLOCK VARVA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ormwork plans – layout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ection 3-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HG-0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ormwork plans – sections 1-1, 2-2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HG-0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SUREMENT AND CONTROL BLOCK STALA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ormwork plans – layout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ection 3-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HG-0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.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ormwork plans – sections 1-1, 2-2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HG-0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 w:val="false"/>
              <w:spacing w:lineRule="exact" w:line="240" w:before="120" w:after="0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B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HANICAL PA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and Flow Control Syste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ĆIĆEVA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ayout o1-o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-0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ctions p1-p1 and p2-p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-0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and Flow Control Syste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US"/>
              </w:rPr>
              <w:t>VARVA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ayout o1-o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-0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ctions p1-p1 and p2-p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-0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and Flow Control Syste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US"/>
              </w:rPr>
              <w:t>STALA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ayout o1-o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-0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ctions p1-p1 and p2-p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-0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C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LECTRICAL DESIG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Communication diagram of CMCS - Radio networks communication centr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Communication diagram of CMCS - Wireless W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Communication diagram of CMCS - Corporation Ethernet based networ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&amp;I diagram of PS</w:t>
            </w:r>
          </w:p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and upstream reservoi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&amp;I diagram of H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P&amp;I diagram of MRS, </w:t>
            </w:r>
          </w:p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ressure or flow control sche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P&amp;I diagram of MRS, downstream </w:t>
            </w:r>
          </w:p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reservoir level control sche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istribution cabinet ROMTK - Typical connection diagram for P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istribution cabinet ROMTK - Typical connection diagram for PS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istribution cabinet ROMTK - Typical connection diagram for H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istribution cabinet ROMTK - Typical connection diagram for HP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istribution cabinet ROMTK - Typical connection diagram for 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Main distribution cabinet GRO for MRS - Typical connection diagr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Distribution cabinet ROMTK  - Typical connection diagram for MR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Part 3 – TM to Cicevac/Varva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IPELINE MCB – WT VARVARI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111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111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Layout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amine Layou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yout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2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yout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2.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yout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2.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yout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2.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yout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2.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yout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2.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yout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2.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Longitudinal sectio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the point T54 to the point 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3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the point 22 to the point 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3.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the point 36 to the point T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3.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the point T20 to the point 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3.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the point 60 to the point 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3.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the point 74 to the point 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3.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the point 96 to the point 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3.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the point 113 to the point 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3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tail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ench detail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5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ndard pillar detail for route mark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5.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 valve details on PE pipe DN 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5.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ant detail DN 80 on PE pipes DN 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5.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ndard detail underground cover install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/5.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IPELINE MCB II – WT CICEVAC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yout of the pipeline rou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CHAINAGE 00+00.000 to CHAINAGE 1+ 480.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ST. 1+480.19 to CHAINAGE 2+958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CHAINAGE 2+958,84 to CHAINAGE 4+416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CHAINAGE 4+416,35 to CHAINAGE 5+909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ngitudinal section from CHAINAGE 5+909,88 to CHAINAGE 6+515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 sec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 impressing under the ro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 crossing over the riv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nhole for the pipeline branching on the connections to tanks “Todor’s Tower” and Varvarin connection with the new built pipeline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mechanic equip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ud drainpipe manho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mechanic equip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ud drainpipe manho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mechanic equip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ud drainpipe manho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mechanic equip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ud drainpipe manho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mechanical equip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 valve manho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mechanical equip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scharging manho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mechanical equip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meter manho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mechanical equip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ressing manhole DN 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mechanical equip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nection with existing pipeline in the tank Ciceva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asuring – regulation manhole Cicevac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inet + 1NG – El. diagra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wer line and power contr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 – 01/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inet + 1NG – El. diagram Forming of the branching power, heating and lightening of the cabin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 – 01/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inet + 1NG – El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iagra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cket installed for the both sides of the cabin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 – 01/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inet + 1NG – El. diagra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grammed logic controller (PLC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 – 01/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inet + 1NG – El. diagra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eck gate conduct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01/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inet + 1NG – El. diagra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eck gate – signaliz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01/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inet + 1NG – El. diagra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C – digital entry and ex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01/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inet + 1NG – El. diagra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easurement of openness of the check g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01/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inet + 1NG – El. diagra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measure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01/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inet + 1NG – El. diagra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nalogous ent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01/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inet + 1NG – El. diagra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C digital entry and ex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01/1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meter manho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sposition of the electro equipmen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manhole ba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0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meter manho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sposition of the electro equipmen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 section A-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0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ATER TANK “VARVARIN”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/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2564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2564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you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sposition of the tan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se A-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1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se B-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2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se C-C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3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 section 1-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4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 section 2-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5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 section 3-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6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ross section 3a-3a and cross section 36-36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ll holes 3 and 4   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7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 section 4-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8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 section 5-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9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trance facad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10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smith diagram  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11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smith diagram  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12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tail of the gate and fenc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3.13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se A-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4.1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se B-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4.2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se C-C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4.3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 section 1-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4.4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 section 2-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4.5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 section 3-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4.6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 section 4-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 construction draw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4.7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entilation head deta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/4.8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br w:type="page"/>
      </w: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  <w:t>Section 5.2 – Part 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List of available design documents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sig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sign No.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sign 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Institute for the development of water resources "Jaroslav Cerni" - Beogr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>Department for Water Supply, Sewerage and Water Prote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CONSTRUCTION AND EXPANSION OF THE MAJDEVO WTP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00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  <w:t>Section 5.2 – Part 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List of available design documents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sig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sign No.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sign 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WA Consult d.o.o. Beograd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Idejni projekat sistema daljinskog nadzora i upravljanja regionalnim sistemom za vodosnabdevanje Ćelije – </w:t>
            </w: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val="hr-HR" w:eastAsia="hr-HR"/>
              </w:rPr>
              <w:t>Hidro-gradjevinsi deo</w:t>
            </w:r>
          </w:p>
        </w:tc>
        <w:tc>
          <w:tcPr>
            <w:tcW w:w="1492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009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WA Consult d.o.o. Beograd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Idejni projekat sistema daljinskog nadzora i upravljanja regionalnim sistemom za vodosnabdevanje Ćelije – </w:t>
            </w: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val="hr-HR" w:eastAsia="hr-HR"/>
              </w:rPr>
              <w:t>Hidro-mašinski deo</w:t>
            </w:r>
          </w:p>
        </w:tc>
        <w:tc>
          <w:tcPr>
            <w:tcW w:w="1492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009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WA Consult d.o.o. Beograd</w:t>
            </w:r>
          </w:p>
        </w:tc>
        <w:tc>
          <w:tcPr>
            <w:tcW w:w="14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lang w:val="en-GB"/>
              </w:rPr>
              <w:t>Idejni projekat sistema daljinskog nadzora i upravljanja regionalnim sistemom za vodosnabdevanje Ćelije – Elektro deo</w:t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009</w:t>
            </w:r>
          </w:p>
        </w:tc>
      </w:tr>
    </w:tbl>
    <w:p>
      <w:pPr>
        <w:pStyle w:val="Text"/>
        <w:widowControl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Text"/>
        <w:widowControl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Text"/>
        <w:widowControl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Section 5.2 - Part 3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List of available design documents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11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53"/>
        <w:gridCol w:w="1390"/>
        <w:gridCol w:w="3176"/>
        <w:gridCol w:w="14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signe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sign No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sign nam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duzeće “Ehting” Beogra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jiga I: glavni projekat vodosnabdevanja opštine Varvarin – Podsistem 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veska 7: Dovodni cevovod od priključka na regionalni vodovod do rezervoara Varvari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une 200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stitute for the development of water resources “Jaroslav Cerni”- Beogra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partment for Water Supply, Sewerage and Water Protectio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lavni projekat cevovoda od merno-regulacionog bloka II do rezervoara u Ćićev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neks 1: Statički proracu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duzeće “Ehting” Beogra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/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jiga I: Glavni projekat vodosnabdevanja opstine Varvarin – Podsistem 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veska 6: Rezervoar Varvari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une 2005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awings are available for inspection from &lt;date&gt; at the following address: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0"/>
        <w:ind w:firstLine="1134"/>
        <w:contextualSpacing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erson in charge: xxxxxxx</w:t>
      </w:r>
    </w:p>
    <w:p>
      <w:pPr>
        <w:pStyle w:val="Normal"/>
        <w:spacing w:before="0" w:after="0"/>
        <w:ind w:firstLine="1134"/>
        <w:contextualSpacing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el.: +</w:t>
      </w:r>
    </w:p>
    <w:p>
      <w:pPr>
        <w:pStyle w:val="Normal"/>
        <w:spacing w:before="0" w:after="0"/>
        <w:ind w:firstLine="1134"/>
        <w:contextualSpacing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ax: +</w:t>
      </w:r>
    </w:p>
    <w:p>
      <w:pPr>
        <w:pStyle w:val="Normal"/>
        <w:spacing w:before="0" w:after="0"/>
        <w:ind w:firstLine="1134"/>
        <w:contextualSpacing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</w:t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right" w:pos="9072" w:leader="none"/>
      </w:tabs>
      <w:rPr>
        <w:lang w:val="en-GB"/>
      </w:rPr>
    </w:pPr>
    <w:r>
      <w:rPr/>
      <w:t>TD „Rasina District: Regional Water Supply Project</w:t>
      <w:tab/>
    </w:r>
    <w:r>
      <w:rPr>
        <w:lang w:val="en-GB"/>
      </w:rPr>
      <w:tab/>
      <w:t>April 2009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sz w:val="20"/>
      <w:szCs w:val="20"/>
      <w:lang w:val="fr-F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53:00Z</dcterms:created>
  <dc:creator>x</dc:creator>
  <dc:description/>
  <cp:keywords/>
  <dc:language>en-US</dc:language>
  <cp:lastModifiedBy> ZOSIMI</cp:lastModifiedBy>
  <cp:lastPrinted>2008-05-15T12:30:00Z</cp:lastPrinted>
  <dcterms:modified xsi:type="dcterms:W3CDTF">2009-06-10T08:18:00Z</dcterms:modified>
  <cp:revision>4</cp:revision>
  <dc:subject/>
  <dc:title>Section 5</dc:title>
</cp:coreProperties>
</file>