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nnex 5.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DMINISTRATIVE CHECKLIST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 of Tender :  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Name of Tenderer :  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6237"/>
        <w:gridCol w:w="624"/>
        <w:gridCol w:w="624"/>
      </w:tblGrid>
      <w:tr>
        <w:trPr>
          <w:tblHeader w:val="true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xt"/>
              <w:keepNext w:val="false"/>
              <w:suppressAutoHyphens w:val="tru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30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RITERIA FOR ADMINISTRATIVE COMPLIANC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30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30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No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xt"/>
              <w:keepNext w:val="false"/>
              <w:suppressAutoHyphens w:val="tru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xt"/>
              <w:keepNext w:val="false"/>
              <w:suppressAutoHyphens w:val="true"/>
              <w:spacing w:before="80" w:after="80"/>
              <w:jc w:val="center"/>
              <w:rPr/>
            </w:pPr>
            <w:r>
              <w:rPr>
                <w:b/>
                <w:sz w:val="20"/>
              </w:rPr>
              <w:t>Vol 1/ Clause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napToGrid w:val="false"/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napToGrid w:val="false"/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1.  Nationality of Tenderer Eligible?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&amp; 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/>
            </w:pPr>
            <w:r>
              <w:rPr>
                <w:b w:val="false"/>
                <w:sz w:val="20"/>
              </w:rPr>
              <w:t>Has the Tenderer the nationality of one of the  Member States of the European Union or in a country or territory  of the regions covered and/or authorised by the specific instruments applicable to the programme under which the contract is financed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/>
            </w:pPr>
            <w:r>
              <w:rPr>
                <w:b w:val="false"/>
                <w:sz w:val="20"/>
              </w:rPr>
              <w:t xml:space="preserve">3.3   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/>
            </w:pPr>
            <w:r>
              <w:rPr>
                <w:b w:val="false"/>
                <w:sz w:val="20"/>
              </w:rPr>
              <w:t>Do all members of a Joint Venture/Consortium, if any, have the nationality of one of the  Member States of the European Union or in a country or territory  of the regions covered and/or authorised by the specific instruments applicable to the programme under which the contract is financed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/>
            </w:pPr>
            <w:r>
              <w:rPr>
                <w:b w:val="false"/>
                <w:sz w:val="20"/>
              </w:rPr>
              <w:t>3.3  &amp; 3.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/>
            </w:pPr>
            <w:r>
              <w:rPr>
                <w:b w:val="false"/>
                <w:sz w:val="20"/>
              </w:rPr>
              <w:t>Do the Sub-Contractor(s), if any, have the nationality of one of the  Member States of the European Union or in a country or territory  of the regions covered and/or authorised by the specific instruments applicable to the programme under which the contract is financed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/>
            </w:pPr>
            <w:r>
              <w:rPr>
                <w:i/>
                <w:sz w:val="20"/>
              </w:rPr>
              <w:t>A- 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left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ind w:right="266" w:hanging="0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2.  Are Documents Complete?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/>
            </w:pPr>
            <w:r>
              <w:rPr>
                <w:b w:val="false"/>
                <w:sz w:val="20"/>
              </w:rPr>
              <w:t>12.1.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Letter of Tender and the Appendix to Tender duly completed and in the form provided in Volume 1 - Section 2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1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Tender Guarantee duly signed, in the appropriate form and is the amount and the validity period according to the provisions of Sub-Clauses 18.1, 18.2 and 18.3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, 3.6 &amp; 12.1.1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a duly completed Eligibility Certificate included? In case of a Joint Venture, are Eligibility Certificates of all partners included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the Tenderer provided a duly completed General Information Form (Form 4.1)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the Tenderer provided an appropriate Organisation Chart of the Company and/or the Joint Venture/Consortium (Form 4.2)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an appropriate and duly signed Power of Attorney annexed to the Tender (Form 4.3)? In the case of JV/Consortium is Declaration of joint and several liability appropriate and duly signed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/>
            </w:pPr>
            <w:r>
              <w:rPr>
                <w:b w:val="false"/>
                <w:sz w:val="20"/>
              </w:rPr>
              <w:t>Are detailed Financial Statements of the last three (3) years and Financial Projections for the forthcoming two (2) years (Form 4.4) included?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8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s a duly signed Financial Identification form (Form 4.5) included?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e all Questionnaires for Technical Qualifications (Forms 4.6.1.1 to 4.6.1.3 &amp; 4.6.2 to 4.6.10) completed and included in the Tender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Tenderer’s overall personnel (Form 4.6.1.1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Personnel to be employed on the Contract (Form 4.6.1.2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Professional experience record for key personnel, CV (Form 4.6.1.3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Equipment proposed for execution of the Contract (Form 4.6.2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Workplan and Programme, including bar charts and data about Sub-Contractors, if any (Form 4.6.3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Information about Site facilities, Contractor's Office, yard for Contractor's Equipment, laboratory, etc. (Form 4.6.3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Experience as Contractor during the last five (5) years (Form 4.6.4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bout joint ventures (Form 4.6.5), if applicable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itigation history during the last five (5) years (Form 4.6.6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Quality assurance system (Form 4.6.7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/>
            </w:pPr>
            <w:r>
              <w:rPr>
                <w:b w:val="false"/>
                <w:i/>
                <w:sz w:val="20"/>
              </w:rPr>
              <w:t>Accommodation for the Supervisor (Form 4.6.8).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Vehicles for the Supervisor (Form 4.6.8.a)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tatements of eligibility requirements (Form 4.6.9(I) and Form 4.6.9(II))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ash flow projection included (Form 4.6.10)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40" w:after="40"/>
              <w:jc w:val="left"/>
              <w:rPr/>
            </w:pPr>
            <w:r>
              <w:rPr>
                <w:b w:val="false"/>
                <w:i/>
                <w:sz w:val="20"/>
              </w:rPr>
              <w:t>Further information (Form 4.6.11)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the Tenderer submitted the duly completed Bills of Quantities in the appropriate form as provided in Volume 4?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/>
            </w:pPr>
            <w:r>
              <w:rPr>
                <w:i/>
                <w:sz w:val="20"/>
              </w:rPr>
              <w:t xml:space="preserve">B-  Decision of acceptance (Y/N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ind w:right="266" w:hanging="0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3.  Language as required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/>
            </w:pPr>
            <w:r>
              <w:rPr>
                <w:b w:val="false"/>
                <w:sz w:val="20"/>
              </w:rPr>
              <w:t>10.1 &amp; 10.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ender written in the English language? If original of documents in other language are they accompanied with translation to English?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/>
            </w:pPr>
            <w:r>
              <w:rPr>
                <w:i/>
                <w:sz w:val="20"/>
              </w:rPr>
              <w:t>C-  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Subtitle1"/>
        <w:keepNext w:val="false"/>
        <w:tabs>
          <w:tab w:val="clear" w:pos="708"/>
          <w:tab w:val="left" w:pos="567" w:leader="none"/>
          <w:tab w:val="left" w:pos="1701" w:leader="none"/>
          <w:tab w:val="left" w:pos="7938" w:leader="none"/>
          <w:tab w:val="left" w:pos="8562" w:leader="none"/>
          <w:tab w:val="left" w:pos="9186" w:leader="none"/>
        </w:tabs>
        <w:suppressAutoHyphens w:val="true"/>
        <w:jc w:val="left"/>
        <w:rPr>
          <w:b w:val="false"/>
          <w:b w:val="false"/>
          <w:sz w:val="20"/>
        </w:rPr>
      </w:pPr>
      <w:r>
        <w:br w:type="page"/>
      </w:r>
      <w:r>
        <w:rPr>
          <w:b w:val="false"/>
          <w:sz w:val="20"/>
        </w:rPr>
      </w:r>
    </w:p>
    <w:p>
      <w:pPr>
        <w:pStyle w:val="Subtitle1"/>
        <w:keepNext w:val="false"/>
        <w:tabs>
          <w:tab w:val="clear" w:pos="708"/>
          <w:tab w:val="left" w:pos="567" w:leader="none"/>
          <w:tab w:val="left" w:pos="1701" w:leader="none"/>
          <w:tab w:val="left" w:pos="7938" w:leader="none"/>
          <w:tab w:val="left" w:pos="8562" w:leader="none"/>
          <w:tab w:val="left" w:pos="9186" w:leader="none"/>
        </w:tabs>
        <w:suppressAutoHyphens w:val="tru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18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6047"/>
        <w:gridCol w:w="190"/>
        <w:gridCol w:w="3"/>
        <w:gridCol w:w="621"/>
        <w:gridCol w:w="624"/>
      </w:tblGrid>
      <w:tr>
        <w:trPr>
          <w:tblHeader w:val="true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xt"/>
              <w:keepNext w:val="false"/>
              <w:keepLines/>
              <w:suppressAutoHyphens w:val="tru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Lines/>
              <w:suppressAutoHyphens w:val="true"/>
              <w:spacing w:before="30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RITERIA FOR ADMINISTRATIVE COMPLIANCE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Lines/>
              <w:suppressAutoHyphens w:val="true"/>
              <w:spacing w:before="30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Lines/>
              <w:suppressAutoHyphens w:val="true"/>
              <w:spacing w:before="30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No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xt"/>
              <w:keepNext w:val="false"/>
              <w:keepLines/>
              <w:suppressAutoHyphens w:val="tru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xt"/>
              <w:keepNext w:val="false"/>
              <w:keepLines/>
              <w:suppressAutoHyphens w:val="true"/>
              <w:spacing w:before="80" w:after="80"/>
              <w:jc w:val="center"/>
              <w:rPr/>
            </w:pPr>
            <w:r>
              <w:rPr>
                <w:b/>
                <w:sz w:val="18"/>
                <w:szCs w:val="18"/>
              </w:rPr>
              <w:t>Vol 1/Clause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Lines/>
              <w:suppressAutoHyphens w:val="true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GB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Lines/>
              <w:suppressAutoHyphens w:val="true"/>
              <w:snapToGrid w:val="false"/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Lines/>
              <w:suppressAutoHyphens w:val="true"/>
              <w:snapToGrid w:val="false"/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4.  Tender properly prepared and signed?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1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Tender properly prepared, duly completed, initialled and signed?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keepLines/>
              <w:suppressAutoHyphens w:val="true"/>
              <w:spacing w:before="120" w:after="120"/>
              <w:ind w:right="26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-  Decision of acceptance (Y/N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keepLines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5.  Are Joint Venture documents complete? (if appropriate)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 case of a Joint Venture/Consortium, is the duly signed preliminary agreement or a letter with division of the responsibilities of all partners and Leading Partner annexed?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5</w:t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 case of a Joint Venture/Consortium, is the Powers of Attorney for the Leading Partner signed by legally authorised signature representing all the individual partners annexed?</w:t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5</w:t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 case of a Joint Venture/Consortium, are the required data for all partners, their responsibilities and commitment for the whole period of execution of the Works, submitted?</w:t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/>
            </w:pPr>
            <w:r>
              <w:rPr>
                <w:i/>
                <w:sz w:val="20"/>
              </w:rPr>
              <w:t>E-Decision of acceptance (Y/N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6.  Are Statements of Sub-Contractors acceptable?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each Sub-Contractor providing more than (10%) of the Works submitted duly signed Eligibility Certificates and Declarations conform to the requirements of Sub-Clauses 3.1, 3.2 and 3.4?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/>
            </w:pPr>
            <w:r>
              <w:rPr>
                <w:i/>
                <w:sz w:val="20"/>
              </w:rPr>
              <w:t>F-  Decision of acceptance (Y/N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7.  Other administrative requirements in tender documents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the Tenderer participated in one Tender only?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/>
            </w:pPr>
            <w:r>
              <w:rPr>
                <w:b w:val="false"/>
                <w:sz w:val="20"/>
              </w:rPr>
              <w:t>12.1.9&amp; Form 4.6.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litigation history over the last five (5) years of the Tenderer acceptable?</w:t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1</w:t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nderer has NOT made any derivations or reservations to the requirements of the Tender Documents which:</w:t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ind w:left="-73" w:firstLine="7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ind w:right="149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60" w:after="6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- influences the scope, quality, execution or schedule of the Works</w:t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ind w:right="149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60" w:after="6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- limits the rights of the Financing and/or Contracting Authority</w:t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ind w:right="149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60" w:after="6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- rectification would unfairly affects un fairly the competitive position of other Tenderers</w:t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/>
            </w:pPr>
            <w:r>
              <w:rPr>
                <w:i/>
                <w:sz w:val="20"/>
              </w:rPr>
              <w:t>G-  Decision of acceptance (Y/N)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VERALL DECISION  (Accept/Reject)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ind w:left="-73" w:firstLine="7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Bodytxt"/>
        <w:keepNext w:val="false"/>
        <w:tabs>
          <w:tab w:val="clear" w:pos="708"/>
          <w:tab w:val="left" w:pos="720" w:leader="none"/>
        </w:tabs>
        <w:suppressAutoHyphens w:val="true"/>
        <w:spacing w:before="60" w:after="60"/>
        <w:ind w:left="720" w:hanging="720"/>
        <w:rPr>
          <w:sz w:val="18"/>
        </w:rPr>
      </w:pPr>
      <w:r>
        <w:rPr>
          <w:sz w:val="18"/>
        </w:rPr>
        <w:t>Yes =</w:t>
        <w:tab/>
        <w:t>Submitted Tender complies with the requirements and conditions defined in the Tender Documents</w:t>
      </w:r>
    </w:p>
    <w:p>
      <w:pPr>
        <w:pStyle w:val="Bodytxt"/>
        <w:keepNext w:val="false"/>
        <w:tabs>
          <w:tab w:val="clear" w:pos="708"/>
          <w:tab w:val="left" w:pos="720" w:leader="none"/>
        </w:tabs>
        <w:suppressAutoHyphens w:val="true"/>
        <w:ind w:left="720" w:hanging="720"/>
        <w:rPr>
          <w:sz w:val="18"/>
        </w:rPr>
      </w:pPr>
      <w:r>
        <w:rPr>
          <w:sz w:val="18"/>
        </w:rPr>
        <w:t>No  =</w:t>
        <w:tab/>
        <w:t>Submitted Tender does not comply with the requirements and conditions defined in the Tender Documents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nnex 5.2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ECHNICAL EVALUATION CHECKLIST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5.2.1 - ORIGIN OF MATERIALS, EQUIPMENT AND SERVICES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umber of Tender :  …………………………………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ame of Tenderer :  …………………………………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4762"/>
        <w:gridCol w:w="1531"/>
        <w:gridCol w:w="624"/>
        <w:gridCol w:w="624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RIGIN OF MATERIALS, EQUIPMENT AND SERVICES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ING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18"/>
                <w:szCs w:val="18"/>
              </w:rPr>
              <w:t>Vol1/Clause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 all suppliers providing more than 10 % of the Works comply with the requirements of Sub-Clauses 3.1 to 3.4 inclusiv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2.1.9 &amp; 12.1.11 &amp; 3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ixHeading3"/>
              <w:keepNext w:val="false"/>
              <w:overflowPunct w:val="false"/>
              <w:autoSpaceDE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all works, supplies and services to be supplied under the Contract have their origin in one of the  Member States of the European Union or in a country or territory  of the regions covered and/or authorised by the specific instruments applicable to the programme under which the contract is financed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right="264" w:hanging="0"/>
              <w:jc w:val="righ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5.2.2 - ECONOMIC AND FINANCIAL CAPABILITY OF TENDERER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umber of Tender : ……………………………….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ame of Tenderer : ………………………………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18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2835"/>
        <w:gridCol w:w="1871"/>
        <w:gridCol w:w="1531"/>
        <w:gridCol w:w="624"/>
        <w:gridCol w:w="624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4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SSESSMENT OF ECONOMIC AND FINANCIAL CAPABILITY OF TENDERER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ING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1/Clause</w:t>
            </w:r>
          </w:p>
        </w:tc>
        <w:tc>
          <w:tcPr>
            <w:tcW w:w="4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rer’s Annual Turnov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highlight w:val="yellow"/>
                <w:lang w:val="en-GB"/>
              </w:rPr>
            </w:pPr>
            <w:r>
              <w:rPr>
                <w:sz w:val="20"/>
                <w:lang w:val="en-GB"/>
              </w:rPr>
              <w:t>The Average Annual turnover over last three (3) years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sz w:val="20"/>
                <w:highlight w:val="yellow"/>
              </w:rPr>
            </w:pPr>
            <w:r>
              <w:rPr>
                <w:sz w:val="20"/>
              </w:rPr>
              <w:t>Minimum 6</w:t>
              <w:br/>
              <w:t>Million</w:t>
              <w:br/>
              <w:t>Euro equivalen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highlight w:val="yellow"/>
                <w:lang w:val="en-GB"/>
              </w:rPr>
            </w:pPr>
            <w:r>
              <w:rPr>
                <w:sz w:val="20"/>
                <w:lang w:val="en-GB"/>
              </w:rPr>
              <w:t>Access to credit or other financial facilities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highlight w:val="yellow"/>
                <w:lang w:val="en-GB"/>
              </w:rPr>
            </w:pPr>
            <w:r>
              <w:rPr>
                <w:sz w:val="20"/>
                <w:lang w:val="en-GB"/>
              </w:rPr>
              <w:t>more than</w:t>
              <w:br/>
              <w:t xml:space="preserve"> 0,6 Million</w:t>
              <w:br/>
              <w:t>Euro equivalen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highlight w:val="yellow"/>
                <w:lang w:val="en-GB"/>
              </w:rPr>
            </w:pPr>
            <w:r>
              <w:rPr>
                <w:sz w:val="20"/>
                <w:highlight w:val="yellow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right="208" w:hanging="0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Bodytxt"/>
        <w:keepNext w:val="false"/>
        <w:tabs>
          <w:tab w:val="clear" w:pos="708"/>
          <w:tab w:val="left" w:pos="720" w:leader="none"/>
        </w:tabs>
        <w:suppressAutoHyphens w:val="true"/>
        <w:spacing w:before="60" w:after="60"/>
        <w:ind w:left="720" w:hanging="720"/>
        <w:rPr>
          <w:sz w:val="18"/>
        </w:rPr>
      </w:pPr>
      <w:r>
        <w:rPr>
          <w:sz w:val="18"/>
        </w:rPr>
        <w:t>Yes  =</w:t>
        <w:tab/>
        <w:t>Submitted Tender complies with the requirements and conditions defined in the Tender Documents</w:t>
      </w:r>
    </w:p>
    <w:p>
      <w:pPr>
        <w:pStyle w:val="Bodytxt"/>
        <w:keepNext w:val="false"/>
        <w:tabs>
          <w:tab w:val="clear" w:pos="708"/>
          <w:tab w:val="left" w:pos="720" w:leader="none"/>
        </w:tabs>
        <w:suppressAutoHyphens w:val="true"/>
        <w:spacing w:before="60" w:after="60"/>
        <w:ind w:left="720" w:hanging="720"/>
        <w:rPr>
          <w:sz w:val="18"/>
        </w:rPr>
      </w:pPr>
      <w:r>
        <w:rPr>
          <w:sz w:val="18"/>
        </w:rPr>
        <w:t>No   =</w:t>
        <w:tab/>
        <w:t>Submitted Tender does not comply with the requirements and conditions defined in Tender Documents</w:t>
      </w:r>
    </w:p>
    <w:p>
      <w:pPr>
        <w:pStyle w:val="Bodytxt"/>
        <w:keepNext w:val="false"/>
        <w:suppressAutoHyphens w:val="true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5.2.3 - TENDERER’S PROFESSIONAL CAPACITY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umber of Tender : ………………………………...</w:t>
      </w:r>
    </w:p>
    <w:p>
      <w:pPr>
        <w:pStyle w:val="Normal"/>
        <w:rPr/>
      </w:pPr>
      <w:r>
        <w:rPr/>
        <w:t>Name of Tenderer : …………………………………</w:t>
      </w:r>
    </w:p>
    <w:tbl>
      <w:tblPr>
        <w:tblW w:w="924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4763"/>
        <w:gridCol w:w="1531"/>
        <w:gridCol w:w="624"/>
        <w:gridCol w:w="624"/>
      </w:tblGrid>
      <w:tr>
        <w:trPr>
          <w:tblHeader w:val="true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SSESSMENT OF TENDERER'S PROFESSIONAL CAPACIT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ING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1/Clause</w:t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nderer’s Experience as Contrac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/>
            </w:pPr>
            <w:r>
              <w:rPr>
                <w:b w:val="false"/>
                <w:sz w:val="20"/>
              </w:rPr>
              <w:t>12.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e tenderer must have completed (provisional or final acceptance has been issued, or equivalent certificates issued by previous Employers, Contracting Authorities, Clients or Engineer), at least 3 project of similar nature and complexity, out of which one project with a value of at least 6M Euro and the other two projects with at least 3M Euro each, over the last 5 years previous to the deadline for submission of tenders. (See 12.2 for further requirements)</w:t>
            </w:r>
          </w:p>
          <w:p>
            <w:pPr>
              <w:pStyle w:val="CommentText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n case of a consortium the consortium leader shall meet at least 50 % of the requirement listed below. </w:t>
            </w:r>
          </w:p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 respect of the Technical and professional capacity, the consortium leader shall have at least either one project reference of minimum 6 ME or two references of minimum 3ME each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C1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Experience of Management and Key Personne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fessional experience of the Project Manager in the field (minimum of 5 years in similar projects) and proof that fulfils requirements of Serbian Planning and Construction Ac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/>
            </w:pPr>
            <w:r>
              <w:rPr>
                <w:b w:val="false"/>
                <w:sz w:val="20"/>
              </w:rPr>
              <w:t>Professional experience of the Civil Engineer in the field (minimum of 5 years in similar projects) and proof that fulfils requirements of Serbian Planning and Construction Ac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fessional experience of the Water Supply Engineer in the field (minimum of 5 years in similar projects) and proof that fulfils requirements of Serbian Planning and Construction Ac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fessional experience of the Mechanical Engineer in the field (minimum of 5 years in similar projects) and proof that fulfils requirements of Serbian Planning and Construction Ac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/>
            </w:pPr>
            <w:r>
              <w:rPr>
                <w:b w:val="false"/>
                <w:sz w:val="20"/>
              </w:rPr>
              <w:t>Professional experience of the Electrical Engineer in the field (minimum of 5 years in similar projects) and proof that fulfils requirements of Serbian Planning and Construction Ac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C2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C-OVERALL 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GB"/>
        </w:rPr>
        <w:t>5.2.4 - TENDERER’S TECHNICAL CAPACITY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umber of Tender : ……………………………….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ame of Tenderer : …………………………………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4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4763"/>
        <w:gridCol w:w="1531"/>
        <w:gridCol w:w="624"/>
        <w:gridCol w:w="624"/>
      </w:tblGrid>
      <w:tr>
        <w:trPr>
          <w:tblHeader w:val="true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SSESSMENT OF TENDERER'S TECHNICAL CAPACIT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ING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1/Clause</w:t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 Programme and Method Statement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e all major activities of the Works clearly presented in the proposed Work Programm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e appropriate Method Statements of the major activities attached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scheduled construction sequence realistic and manageabl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/>
            </w:pPr>
            <w:r>
              <w:rPr>
                <w:b w:val="false"/>
                <w:sz w:val="20"/>
              </w:rPr>
              <w:t>12.1.9 &amp; Appendix to Tender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implementation of the Works possible within the Time for Completion of the Works of 18 months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ash Flow Schedu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estimated Cash Flow conform to the proposed Work Schedul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ve critical requirements of financing been taken into account in the Cash Flow Schedul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amortisation of Advance Payment been considered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payment/repayment of Retention Money been considered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D1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24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4763"/>
        <w:gridCol w:w="1531"/>
        <w:gridCol w:w="624"/>
        <w:gridCol w:w="624"/>
      </w:tblGrid>
      <w:tr>
        <w:trPr>
          <w:tblHeader w:val="true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SSESSMENT OF TENDERER'S TECHNICAL CAPACIT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ING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1/Clause</w:t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nderer’s Equipment Proposed for the Work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proposed Contractor's Equipment adequate for execution and completion of the Works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power/capacity and number of proposed Contractor's Equipment is adequate for a timely completion of the Works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1.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condition of the proposed Contractor's Equipment acceptabl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D2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D-OVERALL 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Bodytxt"/>
        <w:keepNext w:val="false"/>
        <w:tabs>
          <w:tab w:val="clear" w:pos="708"/>
          <w:tab w:val="left" w:pos="720" w:leader="none"/>
        </w:tabs>
        <w:suppressAutoHyphens w:val="true"/>
        <w:spacing w:before="60" w:after="60"/>
        <w:ind w:left="720" w:hanging="720"/>
        <w:rPr>
          <w:sz w:val="18"/>
        </w:rPr>
      </w:pPr>
      <w:r>
        <w:rPr>
          <w:sz w:val="18"/>
        </w:rPr>
        <w:t>Yes  =</w:t>
        <w:tab/>
        <w:t>Submitted Tender complies with the requirements and conditions defined in the Tender Documents</w:t>
      </w:r>
    </w:p>
    <w:p>
      <w:pPr>
        <w:pStyle w:val="Bodytxt"/>
        <w:keepNext w:val="false"/>
        <w:tabs>
          <w:tab w:val="clear" w:pos="708"/>
          <w:tab w:val="left" w:pos="720" w:leader="none"/>
        </w:tabs>
        <w:suppressAutoHyphens w:val="true"/>
        <w:spacing w:before="60" w:after="60"/>
        <w:ind w:left="720" w:hanging="720"/>
        <w:rPr>
          <w:sz w:val="18"/>
        </w:rPr>
      </w:pPr>
      <w:r>
        <w:rPr>
          <w:sz w:val="18"/>
        </w:rPr>
        <w:t>No   =</w:t>
        <w:tab/>
        <w:t>Submitted Tender does not comply with the requirements and conditions defined in Tender Document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5.2.5 - OTHER TECHNICAL REQUIREMEN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umber of Tender : ……………………………….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ame of Tenderer : …………………………………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4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1134"/>
        <w:gridCol w:w="4763"/>
        <w:gridCol w:w="1531"/>
        <w:gridCol w:w="624"/>
        <w:gridCol w:w="624"/>
      </w:tblGrid>
      <w:tr>
        <w:trPr>
          <w:tblHeader w:val="true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SSESSMENT OF OTHER TECHNICAL REQUIREMENTS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ING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1/Clause</w:t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nderer’s Quality Assurance Syst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/>
            </w:pPr>
            <w:r>
              <w:rPr>
                <w:b w:val="false"/>
                <w:sz w:val="20"/>
              </w:rPr>
              <w:t>12.1.9 &amp; Form 4.6.7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proposed Quality Assurance System adequat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center"/>
              <w:rPr/>
            </w:pPr>
            <w:r>
              <w:rPr>
                <w:b w:val="false"/>
                <w:sz w:val="20"/>
              </w:rPr>
              <w:t>12.1.9 &amp; Form 4.6.8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pacing w:before="100" w:after="100"/>
              <w:jc w:val="left"/>
              <w:rPr/>
            </w:pPr>
            <w:r>
              <w:rPr>
                <w:b w:val="false"/>
                <w:sz w:val="20"/>
              </w:rPr>
              <w:t>Is proposed accommodation and facilities for the Supervisor appropriate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00" w:after="1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1"/>
              <w:keepNext w:val="false"/>
              <w:suppressAutoHyphens w:val="true"/>
              <w:spacing w:before="120" w:after="120"/>
              <w:ind w:right="265" w:hanging="0"/>
              <w:jc w:val="right"/>
              <w:rPr/>
            </w:pPr>
            <w:r>
              <w:rPr>
                <w:i/>
                <w:sz w:val="20"/>
              </w:rPr>
              <w:t>E-Decision of acceptance (Y/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keepNext w:val="false"/>
              <w:suppressAutoHyphens w:val="true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before="60" w:after="60"/>
        <w:rPr>
          <w:sz w:val="18"/>
          <w:lang w:val="en-GB"/>
        </w:rPr>
      </w:pPr>
      <w:r>
        <w:rPr>
          <w:sz w:val="18"/>
          <w:lang w:val="en-GB"/>
        </w:rPr>
        <w:t>Yes  =</w:t>
        <w:tab/>
        <w:t>Submitted Tender complies with the requirements and conditions defined in the Tender Documents</w:t>
      </w:r>
    </w:p>
    <w:p>
      <w:pPr>
        <w:pStyle w:val="Normal"/>
        <w:spacing w:before="60" w:after="60"/>
        <w:rPr>
          <w:sz w:val="18"/>
          <w:lang w:val="en-GB"/>
        </w:rPr>
      </w:pPr>
      <w:r>
        <w:rPr>
          <w:sz w:val="18"/>
          <w:lang w:val="en-GB"/>
        </w:rPr>
        <w:t>No   =</w:t>
        <w:tab/>
        <w:t>Submitted Tender does not comply with the requirements and conditions defined in Tender Document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98" w:right="1135" w:gutter="0" w:header="0" w:top="1298" w:footer="720" w:bottom="1077"/>
      <w:pgNumType w:start="7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lang w:val="fr-F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Subtitle1">
    <w:name w:val="Subtitle1"/>
    <w:basedOn w:val="Subtitle"/>
    <w:qFormat/>
    <w:pPr>
      <w:keepNext w:val="true"/>
      <w:jc w:val="both"/>
    </w:pPr>
    <w:rPr>
      <w:rFonts w:ascii="Times New Roman" w:hAnsi="Times New Roman" w:cs="Times New Roman"/>
      <w:sz w:val="22"/>
      <w:lang w:val="en-GB"/>
    </w:rPr>
  </w:style>
  <w:style w:type="paragraph" w:styleId="AppendixHeading3">
    <w:name w:val="AppendixHeading3"/>
    <w:basedOn w:val="TextBody"/>
    <w:next w:val="TextBody"/>
    <w:qFormat/>
    <w:pPr>
      <w:keepNext w:val="true"/>
      <w:spacing w:lineRule="atLeast" w:line="260" w:before="0" w:after="240"/>
      <w:jc w:val="both"/>
    </w:pPr>
    <w:rPr>
      <w:rFonts w:ascii="Arial" w:hAnsi="Arial" w:cs="Arial"/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33:00Z</dcterms:created>
  <dc:creator> ZOSIMI</dc:creator>
  <dc:description/>
  <cp:keywords/>
  <dc:language>en-US</dc:language>
  <cp:lastModifiedBy>mihaldk</cp:lastModifiedBy>
  <cp:lastPrinted>2009-04-24T12:00:00Z</cp:lastPrinted>
  <dcterms:modified xsi:type="dcterms:W3CDTF">2009-07-01T12:31:00Z</dcterms:modified>
  <cp:revision>7</cp:revision>
  <dc:subject/>
  <dc:title/>
</cp:coreProperties>
</file>